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67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 costal motorizado e pulverizador de compressão prévia para atender as necessidades da Vigilância em Saúde Ambiental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8T12:44:00Z</dcterms:modified>
  <cp:revision>23</cp:revision>
  <dc:subject/>
  <dc:title>Ilmo Sr</dc:title>
</cp:coreProperties>
</file>